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10206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 2019 года № ___</w:t>
      </w:r>
    </w:p>
    <w:p>
      <w:pPr>
        <w:pStyle w:val="Normal"/>
        <w:tabs>
          <w:tab w:val="clear" w:pos="708"/>
          <w:tab w:val="left" w:pos="10206" w:leader="none"/>
        </w:tabs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и 2022 год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94"/>
        <w:gridCol w:w="605"/>
        <w:gridCol w:w="558"/>
        <w:gridCol w:w="567"/>
        <w:gridCol w:w="1644"/>
        <w:gridCol w:w="576"/>
        <w:gridCol w:w="1361"/>
        <w:gridCol w:w="1361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0 5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7 80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29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90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0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0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0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2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5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крепление материально-технической базы архивного отдела администрации муниципального образования Новокубанский район на 2020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0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2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5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0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5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5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5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53,9</w:t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-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-временного пособия на ремонт жилых помещений, принадлежащих детям сиротам и детям, оставшимся без попечения родите-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9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3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9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3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3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3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2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2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12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0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и текущего ремонта квартир муниципаль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8 20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9 48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1 86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9 24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52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62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75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75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75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 70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 57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41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29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41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29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41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29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2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2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9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8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4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9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9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3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24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3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24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59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59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59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1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4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2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2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2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2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55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5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1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8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3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8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3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MS Gothic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MS Gothic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7">
    <w:name w:val="xl117"/>
    <w:basedOn w:val="Normal"/>
    <w:qFormat/>
    <w:pP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19-11-14T14:30:00Z</cp:lastPrinted>
  <dcterms:modified xsi:type="dcterms:W3CDTF">2019-11-14T11:45:00Z</dcterms:modified>
  <cp:revision>87</cp:revision>
  <dc:subject/>
  <dc:title/>
</cp:coreProperties>
</file>